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Орда пришла с востока: из бесплодной и бескрайней пустыни. </w:t>
      </w:r>
    </w:p>
    <w:p>
      <w:pPr>
        <w:pStyle w:val="Normal"/>
        <w:ind w:firstLine="709"/>
        <w:rPr/>
      </w:pPr>
      <w:r>
        <w:rPr/>
        <w:t xml:space="preserve">Сначала появились конные разъезды в три, пять, десять солдат: в кожаных доспехах, на резвых низкорослых лошадках – трусливые твари. Столкнувшись с малейшим сопротивлением, убегали. Командиры успокаивали друг друга разговорами о пустынных «крысах», мелких бандах грабителей, промышлявших на караванных тропах. </w:t>
      </w:r>
    </w:p>
    <w:p>
      <w:pPr>
        <w:pStyle w:val="Normal"/>
        <w:ind w:firstLine="709"/>
        <w:rPr/>
      </w:pPr>
      <w:r>
        <w:rPr/>
        <w:t xml:space="preserve">И, правда, в последние несколько дней весны ни один всадник не нарушил спокойности пограничной службы. Воины как прежде жарились в патруле днём, ночью мерзли под караульными пледами, терпели побои и ругань сержантов и рыли землю, скрываясь в ней от скуки и вечного голода. </w:t>
      </w:r>
    </w:p>
    <w:p>
      <w:pPr>
        <w:pStyle w:val="Normal"/>
        <w:ind w:firstLine="709"/>
        <w:rPr/>
      </w:pPr>
      <w:r>
        <w:rPr/>
        <w:t>А потом все, от проштрафившихся солдат до полковых командиров, осознали: за последние три дня ни один даже самый плешивый верблюд не пересёк границы Рамайского царства. Ни одного каравана, ни единой души. Только ветер гулял в песках, подбирая в дороге и волоча за собой сор и сухую трав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заре третьего дня месяца ласк пыльная завеса принесла в себе закованную в железо и бронзу тьму и древний страх из легенд и преданий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- Поднять щиты! – проорал теарх первой роты, когда тысячи стрел разорвали пыльное облако над вражеским строем и взвились в небо. Офицеры и сержанты эхом разнесли по рядам приказ. Прошло три секунды и первая рота, а вслед вторая и третья окрасились в песочно-коричневый цвет. </w:t>
      </w:r>
    </w:p>
    <w:p>
      <w:pPr>
        <w:pStyle w:val="Normal"/>
        <w:ind w:firstLine="709"/>
        <w:rPr/>
      </w:pPr>
      <w:r>
        <w:rPr/>
        <w:t xml:space="preserve">Первые «капли» пали на стену щитов. С каждым мгновением их становилось все больше. Они щекотали нервы глухими ударами, впивались в твёрдое дерево, просачивались в малейшие щели. </w:t>
      </w:r>
    </w:p>
    <w:p>
      <w:pPr>
        <w:pStyle w:val="Normal"/>
        <w:ind w:firstLine="709"/>
        <w:rPr/>
      </w:pPr>
      <w:r>
        <w:rPr/>
        <w:t xml:space="preserve">Железный ливень умыл рамайские полки первой кровью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ри часа стояли копейщики под затяжным градом стрел, насквозь бивших щиты. Томились жаром, изнывали бездельем. Унывали. Командиры медлили. Солдаты падали, пораженные насмерть или, раненные, отползали в тыл. Их провожали усталыми взглядами. Командиры ждали решительных действий врага, надеялись встретить его щитом и жалом копья, но орды конных лучников вдали всё также резвились, посылая влёт тяжелые стрелы, и не шли в ближний бой. </w:t>
      </w:r>
    </w:p>
    <w:p>
      <w:pPr>
        <w:pStyle w:val="Normal"/>
        <w:ind w:firstLine="709"/>
        <w:rPr/>
      </w:pPr>
      <w:r>
        <w:rPr/>
        <w:t xml:space="preserve">Теарх первой роты, привставая в стременах, наблюдал только размытые в горячем воздухе силуэты, укрытые пыльной завесью. По временам из неё выныривали юркие лошадки с седоками, ростом и сложением сравнимые с юношами первый раз сбрившими пух на подбородке и щеках. </w:t>
      </w:r>
    </w:p>
    <w:p>
      <w:pPr>
        <w:pStyle w:val="Normal"/>
        <w:ind w:firstLine="709"/>
        <w:rPr/>
      </w:pPr>
      <w:r>
        <w:rPr/>
        <w:t xml:space="preserve">Наконец, гиарт отдал приказ о наступлении. Затрубили рога, взбодрились флаги. Воины подтянулись и пришли в движение. </w:t>
      </w:r>
    </w:p>
    <w:p>
      <w:pPr>
        <w:pStyle w:val="Normal"/>
        <w:ind w:firstLine="709"/>
        <w:rPr/>
      </w:pPr>
      <w:r>
        <w:rPr/>
        <w:t xml:space="preserve">Солдаты прошли две трети пути, когда тени в пыльных клубах стремительно сгустились, наросли высокими барханами, как во время песчаной бури, и навстречу полкам вынырнули сотни железных всадников с длинными копьями наперевес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следнее, что увидел теарх первой роты – кровь на руках, секунду назад зажимавших рваную рану в боку и безоблачную синеву неба, после того, как сил цепляться за жизнь не осталось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----------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меркалось. По округе расползались тени и хладость первых дней зимы. В окнах деревянных домишек нерешительно разгорались огоньки. Сквозь затуманенные пылью и грязью окна робко содрогались тусклые отблески.</w:t>
      </w:r>
    </w:p>
    <w:p>
      <w:pPr>
        <w:pStyle w:val="Normal"/>
        <w:ind w:firstLine="709"/>
        <w:rPr/>
      </w:pPr>
      <w:r>
        <w:rPr/>
        <w:t xml:space="preserve">Одинокий всадник подбирался к единственной площади ремесленного городка, каких много у подножия Кайарских гор и вдоль полноводных рек юга. Сгущавшуюся тишину тревожил попеременный лай и ворчание собак, провожавших процессию из рослой лошади с седоком и увешенного вьюками мула. </w:t>
      </w:r>
    </w:p>
    <w:p>
      <w:pPr>
        <w:pStyle w:val="Normal"/>
        <w:ind w:firstLine="709"/>
        <w:rPr/>
      </w:pPr>
      <w:r>
        <w:rPr/>
        <w:t>Всадник подъехал к постоялому двору, куда поодиночке и парами упругими шагами спешили завсегдатаи – низкорослые мужички-трудяги: лесорубы, каменщики.</w:t>
      </w:r>
    </w:p>
    <w:p>
      <w:pPr>
        <w:pStyle w:val="Normal"/>
        <w:ind w:firstLine="709"/>
        <w:rPr/>
      </w:pPr>
      <w:r>
        <w:rPr/>
        <w:t xml:space="preserve">«Мясо», – подумал Орм, провожая сгорбленные спины.  </w:t>
      </w:r>
    </w:p>
    <w:p>
      <w:pPr>
        <w:pStyle w:val="Normal"/>
        <w:ind w:firstLine="709"/>
        <w:rPr/>
      </w:pPr>
      <w:r>
        <w:rPr/>
        <w:t xml:space="preserve">В пропитом и прокопченном зале с рассохшимся скрипучим полом гостя поджидала духота и волны жареных запахов. Густая компания – большинство посетителей – сгрудилась возле дымного очага. Слушали невнятный рассказ щуплого мужичка, бросавшего по сторонам настороженно-довольные взгляды. О чём-то спорили, перебивали и рассказчика и друг друга. Ещё несколько человек, россыпью разбросанные по залу и у стойки, время от времени клонили головы к очагу, выискивая среди брошенных фраз свежие слухи. </w:t>
      </w:r>
    </w:p>
    <w:p>
      <w:pPr>
        <w:pStyle w:val="Normal"/>
        <w:ind w:firstLine="709"/>
        <w:rPr/>
      </w:pPr>
      <w:r>
        <w:rPr/>
        <w:t xml:space="preserve">«Всех, всех перебили уж… Да как же всех-то, говорят, ещё три-четыре полка столицу держат; повоюют, думаю… Надейся, надейся. Набрали стариков, да молодчиков, раздали ржавых мечей, да поганых копий и трясутся за стенами… Вот возьмут Ольмир, зиму переждут и к нам заявятся… Дубина, чё язык распустил. Аль тебе беженцев, да заразы мало. Сколько по весне народу полегло». </w:t>
      </w:r>
    </w:p>
    <w:p>
      <w:pPr>
        <w:pStyle w:val="Normal"/>
        <w:ind w:firstLine="709"/>
        <w:rPr/>
      </w:pPr>
      <w:r>
        <w:rPr/>
        <w:t xml:space="preserve">Последние слова заставили Орма резко остановиться. Раздался скрип, и толки смолкли. Двадцать голов поворотилось к входу. Все знали, что этой весной, от заразы, принесенной беженцами из Рамайского царства, умерли жена и сын Орма. Секунду длилось молчание, а потом самые бойкие осторожно запрягли разговор по новой. Теперь от очага тянуло не только теплом, но и тихим шелестом толков. </w:t>
      </w:r>
    </w:p>
    <w:p>
      <w:pPr>
        <w:pStyle w:val="Normal"/>
        <w:ind w:firstLine="709"/>
        <w:rPr/>
      </w:pPr>
      <w:r>
        <w:rPr/>
        <w:t xml:space="preserve">Орм прошёл к краю стойки, за которою высился абсолютно лысый мужчина с раскрасневшимся, потёкшим от жара лицом. </w:t>
      </w:r>
    </w:p>
    <w:p>
      <w:pPr>
        <w:pStyle w:val="Normal"/>
        <w:ind w:firstLine="709"/>
        <w:rPr/>
      </w:pPr>
      <w:r>
        <w:rPr/>
        <w:t xml:space="preserve">- Продал? – отрывисто спросил Орм. </w:t>
      </w:r>
    </w:p>
    <w:p>
      <w:pPr>
        <w:pStyle w:val="Normal"/>
        <w:ind w:firstLine="709"/>
        <w:rPr/>
      </w:pPr>
      <w:r>
        <w:rPr/>
        <w:t xml:space="preserve">- Всё, окромя книг. Местным в них нет нужды, – ответил хозяин, насмешливо покачал головой и достал из-под столешницы туго набитый кожаный кошель. </w:t>
      </w:r>
    </w:p>
    <w:p>
      <w:pPr>
        <w:pStyle w:val="Normal"/>
        <w:ind w:firstLine="709"/>
        <w:rPr/>
      </w:pPr>
      <w:r>
        <w:rPr/>
        <w:t xml:space="preserve">- Хорошо. Книги себе оставь. Боги милуют, пригодятся ещё. </w:t>
      </w:r>
    </w:p>
    <w:p>
      <w:pPr>
        <w:pStyle w:val="Normal"/>
        <w:ind w:firstLine="709"/>
        <w:rPr/>
      </w:pPr>
      <w:r>
        <w:rPr/>
        <w:t xml:space="preserve">- Не страх тебе на ночь глядя путь держать? – спросил трактирщик, скользнув взглядом по запачканному бурыми пятнами тёплому плащу и потёртым кавалерийским перчаткам. </w:t>
      </w:r>
    </w:p>
    <w:p>
      <w:pPr>
        <w:pStyle w:val="Normal"/>
        <w:ind w:firstLine="709"/>
        <w:rPr/>
      </w:pPr>
      <w:r>
        <w:rPr/>
        <w:t xml:space="preserve">- Опостылело всё: серо и тошно. – Мышцы лица напряглись: кожа меж бровей и возле носа собралась складками. Орм принялся колупать пятна на плаще. – Убраться хочу отсюдова и чем скорее и дальше, тем лучше. В столицу или даже к харамам. </w:t>
      </w:r>
    </w:p>
    <w:p>
      <w:pPr>
        <w:pStyle w:val="Normal"/>
        <w:ind w:firstLine="709"/>
        <w:rPr/>
      </w:pPr>
      <w:r>
        <w:rPr/>
        <w:t xml:space="preserve">- Да-а! Времена такие. Вон ещё один вестник с границы, – хозяин кивнул в сторону вновь ожившего кружка. – Такие сказки говорит. Глядишь, не сегодня, завтра варвары в окна стучать начнут. </w:t>
      </w:r>
    </w:p>
    <w:p>
      <w:pPr>
        <w:pStyle w:val="Normal"/>
        <w:ind w:firstLine="709"/>
        <w:rPr/>
      </w:pPr>
      <w:r>
        <w:rPr/>
        <w:t xml:space="preserve">«Завтра», – хмыкнул Орм. – «Знал бы как он прав, сам бы вещи паковал». </w:t>
      </w:r>
    </w:p>
    <w:p>
      <w:pPr>
        <w:pStyle w:val="Normal"/>
        <w:ind w:firstLine="709"/>
        <w:rPr/>
      </w:pPr>
      <w:r>
        <w:rPr/>
        <w:t xml:space="preserve">- Прощай, – бросил Орм хозяину. – Все прощайте! – выкрикнул он у дверей. Окинул взглядом знакомые молчаливые лица и вышел на волю. </w:t>
      </w:r>
    </w:p>
    <w:p>
      <w:pPr>
        <w:pStyle w:val="Normal"/>
        <w:ind w:firstLine="709"/>
        <w:rPr/>
      </w:pPr>
      <w:r>
        <w:rPr/>
        <w:t xml:space="preserve">В последний раз бывший лесник вдохнул прохладный воздух южных предгорий и вскочил в седло. За воротами тонувшего в сумерках города его ждал долгий путь, но не на запад, как услышал хозяин двора, а на север, в Тьяр – каменную столицу Ирии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пыта рыхлили каменистую почву, всадник задумчиво клевал носом, а неугомонный ветер силился содрать с головы широкий капюшон. И только предгорная тропа, не изменяя себе, петляла: то ширилась, превращаясь в сносную дорогу, то прыгала по скалам уподобляясь диким волнам, норовя сбросить седока в гулкую расщелину. </w:t>
      </w:r>
    </w:p>
    <w:p>
      <w:pPr>
        <w:pStyle w:val="Normal"/>
        <w:ind w:firstLine="709"/>
        <w:rPr/>
      </w:pPr>
      <w:r>
        <w:rPr/>
        <w:t xml:space="preserve">Одну сторону тракта ограждали заснеженные пики, другую густой лес, вплотную подступавший к горным кручам. Кое-где настойчивые лесорубы и плотники уже основательно проредили чащу. Днём распугивали птиц несмываемым стуком топоров, ночью жгли костры и продолжали колотить и распиливать лес на дрова, подпорки шахт и древки копий. Меж лесопилок, казарм и дымных кузен, раскинутых вдоль тракта, носились ошалелые вестовые, скрипя колёсами, двигались  караваны грузных телег, чеканили шаг легионеры. Всё больше народу грудилось у подножья гор: солдаты, ремесленники, купцы. Все хворые телом и духом давно снялись и «улетели» на запад – поближе к побережью, к столице, под спасительные стены крепостей и щитов. </w:t>
      </w:r>
    </w:p>
    <w:p>
      <w:pPr>
        <w:pStyle w:val="Normal"/>
        <w:ind w:firstLine="709"/>
        <w:rPr/>
      </w:pPr>
      <w:r>
        <w:rPr/>
        <w:t xml:space="preserve">Весь путь до Золотых отрогов Орм собирался с мыслями и духом. Впереди лежали не только узкие, крутые тропы горных перевалов, снег, стужа, а, возможно, и смерть. Впереди миражом, сотканным из мучительных дум, виднелся будущий разговор с ушедшим в горы колдуном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орный перевал стелился под ногами уже седьмые сутки. Ветер носился по нему, теребя полы подбитого мехом плаща, морозными крупинками щекотал задубевшие щеки. Толстые подошвы скользили по каменной крошке и утренней наледи. От малейшего шороха осыпались склоны. </w:t>
      </w:r>
    </w:p>
    <w:p>
      <w:pPr>
        <w:pStyle w:val="Normal"/>
        <w:ind w:firstLine="709"/>
        <w:rPr/>
      </w:pPr>
      <w:r>
        <w:rPr/>
        <w:t xml:space="preserve">Орм ежился, кутался в складках одежд, короткими шагами приближался к очередному привалу. Теперь он частенько присаживался перевести дыхание на поросшие синим мхом валуны: третьего дня, не дождавшись обеденного привала, пал мул. Теперь палатку, ватник и остатки сухарей с вяленым мясом приходилось тащить собственным горбом. В Тьяре Орм надеялся нанять проводников – золота имелось в избытке, запастись животинкой, едой и тёплой одеждой и двинуться в горы готовым к любой непогоде: хоть к бурану, хоть к лютым морозам. Однако охотников указать путь не нашлось. Кто поразбежался по тёплым местам, подальше от гор, границы и скорой войны, кого загребли вербовщики, кто попросту побоялся отравляться в заснеженный край. </w:t>
      </w:r>
    </w:p>
    <w:p>
      <w:pPr>
        <w:pStyle w:val="Normal"/>
        <w:ind w:firstLine="709"/>
        <w:rPr/>
      </w:pPr>
      <w:r>
        <w:rPr/>
        <w:t xml:space="preserve">Орм в одиночку полз по кручам и морозил зад о голые скалы. </w:t>
      </w:r>
    </w:p>
    <w:p>
      <w:pPr>
        <w:pStyle w:val="Normal"/>
        <w:ind w:firstLine="709"/>
        <w:rPr/>
      </w:pPr>
      <w:r>
        <w:rPr/>
        <w:t xml:space="preserve">После смерти мула пришлось распаковать зелья, купленные в Тьяре за бешеные деньги. Торговцы уверяли, что с их помощью самый плюгавый мужичок сможет три дня почти без сна тащить два таланта поклажи. </w:t>
      </w:r>
    </w:p>
    <w:p>
      <w:pPr>
        <w:pStyle w:val="Normal"/>
        <w:ind w:firstLine="709"/>
        <w:rPr/>
      </w:pPr>
      <w:r>
        <w:rPr/>
        <w:t xml:space="preserve">Когда через два дня бутыльки с кроваво красной настойкой закончились, Орм устало повалился на снег, закрыл глаза и уснул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стоявшийся запах сушёных трав и смолы теребил кончик носа. Орм потянул воздух; ноздри зашевелились. От них тепло очага полилось по телу: в легкие, в кровь, в члены. Тепло и еле ощутимый хруст растираемых трав прильнули к ушам. Тормошили, дергали, призывали разомкнуть чёрную пелену. </w:t>
      </w:r>
    </w:p>
    <w:p>
      <w:pPr>
        <w:pStyle w:val="Normal"/>
        <w:ind w:firstLine="709"/>
        <w:rPr/>
      </w:pPr>
      <w:r>
        <w:rPr/>
        <w:t xml:space="preserve">Орм разлепил веки. Секунду мутная пелена висела перед глазами, но вот размытые образы оформились в могучего старца в серой мантии с деревянной плошкой в руках. Узкий клин бороды аккуратно свисал на грудь, широкая спина подпирала спинку стула, узловатые пальцы цепко сжимали пестик. Колдун медленно мял травы. </w:t>
      </w:r>
    </w:p>
    <w:p>
      <w:pPr>
        <w:pStyle w:val="Normal"/>
        <w:ind w:firstLine="709"/>
        <w:rPr/>
      </w:pPr>
      <w:r>
        <w:rPr/>
        <w:t>«Влас!»</w:t>
      </w:r>
    </w:p>
    <w:p>
      <w:pPr>
        <w:pStyle w:val="Normal"/>
        <w:ind w:firstLine="709"/>
        <w:rPr/>
      </w:pPr>
      <w:r>
        <w:rPr/>
        <w:t xml:space="preserve">Старик повернул голову, прищурился зелёным глазом. Морщинистая полуулыбка бодрила не хуже Тьярских зелий. Он отложил работу, подвинулся к кровати, спросил. </w:t>
      </w:r>
    </w:p>
    <w:p>
      <w:pPr>
        <w:pStyle w:val="Normal"/>
        <w:ind w:firstLine="709"/>
        <w:rPr/>
      </w:pPr>
      <w:r>
        <w:rPr/>
        <w:t>- Как чувствуешь себя?</w:t>
      </w:r>
    </w:p>
    <w:p>
      <w:pPr>
        <w:pStyle w:val="Normal"/>
        <w:ind w:firstLine="709"/>
        <w:rPr/>
      </w:pPr>
      <w:r>
        <w:rPr/>
        <w:t xml:space="preserve">- Лучше. – Орм осторожно приподнялся и прислонился к бревенчатой стене, служившей изголовьем кровати. От натуги две капельки пота выступили у висков. </w:t>
      </w:r>
    </w:p>
    <w:p>
      <w:pPr>
        <w:pStyle w:val="Normal"/>
        <w:ind w:firstLine="709"/>
        <w:rPr/>
      </w:pPr>
      <w:r>
        <w:rPr/>
        <w:t xml:space="preserve">- Раз так, позволь узнать кто ты.  </w:t>
      </w:r>
    </w:p>
    <w:p>
      <w:pPr>
        <w:pStyle w:val="Normal"/>
        <w:ind w:firstLine="709"/>
        <w:rPr/>
      </w:pPr>
      <w:r>
        <w:rPr/>
        <w:t xml:space="preserve">- Орм Бравий… – бывший посольский разведчик… из первой сотни,… ныне – егерь в Епайской провинции. – После каждой фразы Орм останавливался, чтобы перевести дыхание. Говорил с трудом, хрипел, глотал воздух. </w:t>
      </w:r>
    </w:p>
    <w:p>
      <w:pPr>
        <w:pStyle w:val="Normal"/>
        <w:ind w:firstLine="709"/>
        <w:rPr/>
      </w:pPr>
      <w:r>
        <w:rPr/>
        <w:t xml:space="preserve">- Ох-ты! Интересно, интересно. – Влас перебрался со стула на табурет возле кровати, прихватив чашку с питьём. – Что же с другого конца страны, да в эту пору привело такого важного человека в горы? </w:t>
      </w:r>
    </w:p>
    <w:p>
      <w:pPr>
        <w:pStyle w:val="Normal"/>
        <w:ind w:firstLine="709"/>
        <w:rPr/>
      </w:pPr>
      <w:r>
        <w:rPr/>
        <w:t>- Я пришёл к тебе за помощью. – Орм отпил из чаши, поданной стариком. Переборол рвотных позыв. – Дело срочное и…</w:t>
      </w:r>
    </w:p>
    <w:p>
      <w:pPr>
        <w:pStyle w:val="Normal"/>
        <w:ind w:firstLine="709"/>
        <w:rPr/>
      </w:pPr>
      <w:r>
        <w:rPr/>
        <w:t xml:space="preserve">Договорить разведчик не успел. Улыбка на лице колдуна растаяла. Глаза замерли, озорные огоньки в них погасли. Он помотал густой копной седых волос. </w:t>
      </w:r>
    </w:p>
    <w:p>
      <w:pPr>
        <w:pStyle w:val="Normal"/>
        <w:ind w:firstLine="709"/>
        <w:rPr/>
      </w:pPr>
      <w:r>
        <w:rPr/>
        <w:t>- Я давно отошёл от дел. Давно позабыл, каково это помогать.</w:t>
      </w:r>
    </w:p>
    <w:p>
      <w:pPr>
        <w:pStyle w:val="Normal"/>
        <w:ind w:firstLine="709"/>
        <w:rPr/>
      </w:pPr>
      <w:r>
        <w:rPr/>
        <w:t xml:space="preserve">- Знаю. Но в этот раз придётся! – Орм подался вперёд. </w:t>
      </w:r>
    </w:p>
    <w:p>
      <w:pPr>
        <w:pStyle w:val="Normal"/>
        <w:ind w:firstLine="709"/>
        <w:rPr/>
      </w:pPr>
      <w:r>
        <w:rPr/>
        <w:t xml:space="preserve">- Вижу, ты смел и дерзок. Возвышаешь голос в доме спасшего тебя человека. </w:t>
      </w:r>
    </w:p>
    <w:p>
      <w:pPr>
        <w:pStyle w:val="Normal"/>
        <w:ind w:firstLine="709"/>
        <w:rPr/>
      </w:pPr>
      <w:r>
        <w:rPr/>
        <w:t xml:space="preserve">- Не те времена, чтобы расточать слова, – речь лилась свободно, голос наполнился силой. – Дикий зверь притаился по ту сторону Кайарских гор и только раны, и крутые пики сдерживают его от очередного броска. Пройдёт год-два и варвары вторгнуться, и разорят страну. </w:t>
      </w:r>
    </w:p>
    <w:p>
      <w:pPr>
        <w:pStyle w:val="Normal"/>
        <w:ind w:firstLine="709"/>
        <w:rPr/>
      </w:pPr>
      <w:r>
        <w:rPr/>
        <w:t xml:space="preserve">- Наслышан. И об Орде и о скорых приготовлениях царя Ромала к войне. Одного не пойму: причем тут ты, а тем более я. Ты разведчик: твоё дело – ведать стан врага. Я старик: моя доля – сидеть у очага и молиться о спасении. </w:t>
      </w:r>
    </w:p>
    <w:p>
      <w:pPr>
        <w:pStyle w:val="Normal"/>
        <w:ind w:firstLine="709"/>
        <w:rPr/>
      </w:pPr>
      <w:r>
        <w:rPr/>
        <w:t>- Необходимо упредить врага! Нанести первый удар!</w:t>
      </w:r>
    </w:p>
    <w:p>
      <w:pPr>
        <w:pStyle w:val="Normal"/>
        <w:ind w:firstLine="709"/>
        <w:rPr/>
      </w:pPr>
      <w:r>
        <w:rPr/>
        <w:t xml:space="preserve">- Хм-м-м! – протянул Влас. Погладил бороду. – Чего тебе от меня надобно? В мои ли годы скакать по полю. Я и в молодости ни одной битвы и издали не видывал. Куда теперь-то… - Влас принялся задумчивым взором шарить по стенам, уносился в воспоминаниях в седую даль времён. </w:t>
      </w:r>
    </w:p>
    <w:p>
      <w:pPr>
        <w:pStyle w:val="Normal"/>
        <w:ind w:firstLine="709"/>
        <w:rPr/>
      </w:pPr>
      <w:r>
        <w:rPr/>
        <w:t xml:space="preserve">- Сделайте для меня крупинок «Предсмертной ярости». </w:t>
      </w:r>
    </w:p>
    <w:p>
      <w:pPr>
        <w:pStyle w:val="Normal"/>
        <w:ind w:firstLine="709"/>
        <w:rPr/>
      </w:pPr>
      <w:r>
        <w:rPr/>
        <w:t xml:space="preserve">- Что сделать? – спросил старец и поворотил голову, чтобы лучше слышать гостя. </w:t>
      </w:r>
    </w:p>
    <w:p>
      <w:pPr>
        <w:pStyle w:val="Normal"/>
        <w:ind w:firstLine="709"/>
        <w:rPr/>
      </w:pPr>
      <w:r>
        <w:rPr/>
        <w:t xml:space="preserve">- Мне нужно десять штук, – ответил Орм. </w:t>
      </w:r>
    </w:p>
    <w:p>
      <w:pPr>
        <w:pStyle w:val="Normal"/>
        <w:ind w:firstLine="709"/>
        <w:rPr/>
      </w:pPr>
      <w:r>
        <w:rPr/>
        <w:t xml:space="preserve">- Надеюсь, ты понимаешь, чего просишь! </w:t>
      </w:r>
    </w:p>
    <w:p>
      <w:pPr>
        <w:pStyle w:val="Normal"/>
        <w:ind w:firstLine="709"/>
        <w:rPr/>
      </w:pPr>
      <w:r>
        <w:rPr/>
        <w:t xml:space="preserve">Разведчик кивнул. </w:t>
      </w:r>
    </w:p>
    <w:p>
      <w:pPr>
        <w:pStyle w:val="Normal"/>
        <w:ind w:firstLine="709"/>
        <w:rPr/>
      </w:pPr>
      <w:r>
        <w:rPr/>
        <w:t xml:space="preserve">- Надеюсь, ты поймешь, если я откажу. </w:t>
      </w:r>
    </w:p>
    <w:p>
      <w:pPr>
        <w:pStyle w:val="Normal"/>
        <w:ind w:firstLine="709"/>
        <w:rPr/>
      </w:pPr>
      <w:r>
        <w:rPr/>
        <w:t xml:space="preserve">- Нет, вы сделаете. – Влас не успел возразить. Орм зажёгся давно заготовленной речью. – Не ради меня, не ради государя и народа – ради себя. Своего будущего. </w:t>
      </w:r>
    </w:p>
    <w:p>
      <w:pPr>
        <w:pStyle w:val="Normal"/>
        <w:ind w:firstLine="709"/>
        <w:rPr/>
      </w:pPr>
      <w:r>
        <w:rPr/>
        <w:t>- Я знаю, что доза в десять крупинок – верная смерть. Но также знаю, что в те две-три минуты до смерти, ни один человек, ни один маг, ни целая когорта седых ветеранов не сможет остановить меня. Я убью того, кого должен убить.</w:t>
      </w:r>
    </w:p>
    <w:p>
      <w:pPr>
        <w:pStyle w:val="Normal"/>
        <w:ind w:firstLine="709"/>
        <w:rPr/>
      </w:pPr>
      <w:r>
        <w:rPr/>
        <w:t xml:space="preserve">- Кого же? – спросил Влас. </w:t>
      </w:r>
    </w:p>
    <w:p>
      <w:pPr>
        <w:pStyle w:val="Normal"/>
        <w:ind w:firstLine="709"/>
        <w:rPr/>
      </w:pPr>
      <w:r>
        <w:rPr/>
        <w:t xml:space="preserve">- Ромала Галийского. </w:t>
      </w:r>
    </w:p>
    <w:p>
      <w:pPr>
        <w:pStyle w:val="Normal"/>
        <w:ind w:firstLine="709"/>
        <w:rPr/>
      </w:pPr>
      <w:r>
        <w:rPr/>
        <w:t xml:space="preserve">- Нашего царя? – Старик поджал губы и тихо рассмеялся. Плечи подрагивали в такт смешкам, в глазах вновь запылали огоньки, а вскоре и юношеская улыбка растянула сети глубоких морщин. – Ты либо самый весёлый из шутов, либо самый сумасшедший из всех умалишенных. </w:t>
      </w:r>
    </w:p>
    <w:p>
      <w:pPr>
        <w:pStyle w:val="Normal"/>
        <w:ind w:firstLine="709"/>
        <w:rPr/>
      </w:pPr>
      <w:r>
        <w:rPr/>
        <w:t xml:space="preserve">- Я всего лишь разведчик – шпион. Двадцать лет слонялся по свету, сопровождая важных послов: присматривался, прислушивался, принюхивался. Ловил слухи, толки, пересуды. Строил планы и исполнял их. Искал нужных людей, подкупал их, убивал их. Я был одним из многих – одним из лучших. </w:t>
      </w:r>
    </w:p>
    <w:p>
      <w:pPr>
        <w:pStyle w:val="Normal"/>
        <w:ind w:firstLine="709"/>
        <w:rPr/>
      </w:pPr>
      <w:r>
        <w:rPr/>
        <w:t xml:space="preserve">- Я держал путь на дикий север – в земли, скованные густыми лесами, затопленные болотами. Я присматривался к просвещенному югу – богатым краям, оазисам, пустыням. Я забирался с караванами на дальний запад, куда отплывали галеры полные вина и пшеницы. Исходил все моря, все тропы. Забирался так далеко на восток, как позволяли дикие племена. </w:t>
      </w:r>
    </w:p>
    <w:p>
      <w:pPr>
        <w:pStyle w:val="Normal"/>
        <w:ind w:firstLine="709"/>
        <w:rPr/>
      </w:pPr>
      <w:r>
        <w:rPr/>
        <w:t xml:space="preserve">- Там – на краю света, я увидел их – степняков, кочевников, разбойников – низкорослых людишек на таких же толстобрюхих лошадках. Они сновали вдоль границ ханских владений, как мухи липли к достатку оседлого края. Их ловили десятками, вязали по рукам и ногам, на месте, без разборов, рубили головы. Я видел, как перед смертью эти наглые узкоглазые варвары смеялись в лицо палачам, скалили жёлтые клыки. </w:t>
      </w:r>
    </w:p>
    <w:p>
      <w:pPr>
        <w:pStyle w:val="Normal"/>
        <w:ind w:firstLine="709"/>
        <w:rPr/>
      </w:pPr>
      <w:r>
        <w:rPr/>
        <w:t xml:space="preserve">- Я видел разоренные, сожжённые ими деревни: обгорелые тела мужчин, женщин, детей. Единицам удавалось ускользнуть от их метких глаз и лёгких стрел. </w:t>
      </w:r>
    </w:p>
    <w:p>
      <w:pPr>
        <w:pStyle w:val="Normal"/>
        <w:ind w:firstLine="709"/>
        <w:rPr/>
      </w:pPr>
      <w:r>
        <w:rPr/>
        <w:t xml:space="preserve">- Они изменились, стали сильнее, перешли пустыню и стоят у наших границ. </w:t>
      </w:r>
    </w:p>
    <w:p>
      <w:pPr>
        <w:pStyle w:val="Normal"/>
        <w:ind w:firstLine="709"/>
        <w:rPr/>
      </w:pPr>
      <w:r>
        <w:rPr/>
        <w:t>- Тогда ты должен убить не нашего царя, а ихнего, – заключил Влас. – Разве, нет?</w:t>
      </w:r>
    </w:p>
    <w:p>
      <w:pPr>
        <w:pStyle w:val="Normal"/>
        <w:ind w:firstLine="709"/>
        <w:rPr/>
      </w:pPr>
      <w:r>
        <w:rPr/>
        <w:t xml:space="preserve">- У них сотни вождей, у нас один. </w:t>
      </w:r>
    </w:p>
    <w:p>
      <w:pPr>
        <w:pStyle w:val="Normal"/>
        <w:ind w:firstLine="709"/>
        <w:rPr/>
      </w:pPr>
      <w:r>
        <w:rPr/>
        <w:t xml:space="preserve">- Зачем? – Старик больше не смеялся. Разводил руками, не понимал. </w:t>
      </w:r>
    </w:p>
    <w:p>
      <w:pPr>
        <w:pStyle w:val="Normal"/>
        <w:ind w:firstLine="709"/>
        <w:rPr/>
      </w:pPr>
      <w:r>
        <w:rPr/>
        <w:t xml:space="preserve">- Чтобы выжить! Ромал – мудрый вождь, умелый воин, опытный полководец – любимец богов. Возможно лучший из царей, посланных небесами. Через это он и погубит и народ, и царство. </w:t>
      </w:r>
    </w:p>
    <w:p>
      <w:pPr>
        <w:pStyle w:val="Normal"/>
        <w:ind w:firstLine="709"/>
        <w:rPr/>
      </w:pPr>
      <w:r>
        <w:rPr/>
        <w:t>- Почему?</w:t>
      </w:r>
    </w:p>
    <w:p>
      <w:pPr>
        <w:pStyle w:val="Normal"/>
        <w:ind w:firstLine="709"/>
        <w:rPr/>
      </w:pPr>
      <w:r>
        <w:rPr/>
        <w:t xml:space="preserve">- Он призовёт людей и за ним пойдут. Он встанет насмерть на поле брани и ни один солдат не отступит. Он станет драться до последней капли крови и вытянет эту последнюю каплю из каждого ирийца. А тех, которые испугаются и забьются по щелям, добьют варвары. </w:t>
      </w:r>
    </w:p>
    <w:p>
      <w:pPr>
        <w:pStyle w:val="Normal"/>
        <w:ind w:firstLine="709"/>
        <w:rPr/>
      </w:pPr>
      <w:r>
        <w:rPr/>
        <w:t xml:space="preserve">- Единственный шанс спастись – сдаться на милость Орде. Проиграть одной битвой, чтобы не озверели варвары, не принялись в отместку за павших собратьев резать всех от мала до велика. Покориться и ждать бури с запада. Падет Ирия – варвары получать выход к морю, к берегам всего Бахейского моря, к богатствам всего края. Тогда ни харамы, ни тьяры, ни кууны не смогут отсидеться, переждать войны. Запылают все берега. Поднимутся все народы. И когда по всем сторонам света схлестнуться они с ордой настанет время поднять головы ирийцам – тем, кто выжил и затаил великую злобу на захватчиков. Тогда припомнят они варварам каждый день, проведённый под тяжёлой пятой, каждую каплю пота и крови. И вернут их десятком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ерез четыре месяца, в битве при Зарре, войско Кьяра – брата Ромала, в три часа было разбито Ордой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9:17:00Z</dcterms:created>
  <dc:creator/>
  <dc:description/>
  <dc:language>en-US</dc:language>
  <cp:lastModifiedBy>Leon Dantis</cp:lastModifiedBy>
  <dcterms:modified xsi:type="dcterms:W3CDTF">2009-10-03T19:18:00Z</dcterms:modified>
  <cp:revision>1</cp:revision>
  <dc:subject/>
  <dc:title>Орда пришла с востока: из бесплодной и бескрайней пустыни</dc:title>
</cp:coreProperties>
</file>